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eastAsia="Corbel"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</w:r>
      <w:r>
        <w:rPr>
          <w:rFonts w:cs="Corbel" w:ascii="Corbel" w:hAnsi="Corbel"/>
          <w:b/>
          <w:bCs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  <w:t>1. Podstawowe informacje o przedmiocie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chrona własności intelektual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1S[1]0_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ok 1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</w:tbl>
    <w:p>
      <w:pPr>
        <w:pStyle w:val="Podpunkty"/>
        <w:spacing w:before="280" w:after="280"/>
        <w:ind w:left="0" w:right="0" w:hanging="0"/>
        <w:rPr/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z wymagań wstęp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tawienie podstawowych pojęć i zasad cywilno-i karnoprawnych związanych z ochroną własności intelektual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right="0" w:hanging="0"/>
              <w:rPr/>
            </w:pPr>
            <w:r>
              <w:rPr>
                <w:rFonts w:cs="Calibri" w:ascii="Corbel" w:hAnsi="Corbel"/>
                <w:b w:val="false"/>
                <w:sz w:val="24"/>
                <w:szCs w:val="24"/>
              </w:rPr>
              <w:t>Przedstawienie podstawowych</w:t>
            </w:r>
            <w:r>
              <w:rPr>
                <w:rFonts w:cs="Calibri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ojęć z zakresu prawa własności intelektual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ybliżenie rodzajów umów z zakresu prawa własności intelektualnej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tudent zna </w:t>
            </w:r>
            <w:r>
              <w:rPr>
                <w:rStyle w:val="Wrtext"/>
                <w:rFonts w:cs="Corbel" w:ascii="Corbel" w:hAnsi="Corbel"/>
                <w:sz w:val="24"/>
                <w:szCs w:val="24"/>
              </w:rPr>
              <w:t>i rozumie pojęcia i zasady z zakresu prawa  własności intelektual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righ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finicja prawa własności intelektualnej. Jego miejsce w systemie praw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o autorskie i prawa pokrewne w polskim systemie prawnym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Omówienie autorskich praw majątkowych oraz autorskich praw osobistych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umów prawnoautorskich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telektualna własność przemysłowa. Ogólna charakterystyka ustawy prawo własności przemysłowej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o patentowe. Definicja rodzaje patentu i wynalazku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prawnienia wynikające z prawa własności przemysłowej. Charakterystyka licencji i jej rodzaj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mówienie sposobów wyczerpania praw własności intelektua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praca w grupach, prezentacj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3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z oceną na które składa się: </w:t>
            </w:r>
          </w:p>
          <w:p>
            <w:pPr>
              <w:pStyle w:val="Punktygwne"/>
              <w:spacing w:lineRule="auto" w:line="360" w:before="0" w:after="0"/>
              <w:rPr/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pisemne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–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0% oceny końcow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0-4 pkt n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-5,5 pkt - 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-7 pkt +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5-8.5 pkt  d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-10 pkt +db</w:t>
            </w:r>
          </w:p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,5-12 pkt- bdb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za projekt- 50% oceny końcow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05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3980"/>
      </w:tblGrid>
      <w:tr>
        <w:trPr>
          <w:trHeight w:val="397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350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>
          <w:trHeight w:val="397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stawa prawo autorskie i prawa pokrewne (Dz. U. 2006,  Nr 90, poz.  631),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stawa prawo własności przemysłowej (Dz. U. 2003, Nr 119, poz. 1117)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. Załucki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awo własności intelektualnej. Repetytoriu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8,</w:t>
            </w:r>
          </w:p>
        </w:tc>
      </w:tr>
      <w:tr>
        <w:trPr>
          <w:trHeight w:val="397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 Sieńczyło-Chlabicz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awo własności intelektu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9,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. Michnikiewic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Ochrona własności intelektu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10,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. Podrec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Środki ochrony praw własności intelektu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10,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R. Golat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awo autorskie i prawa pokrew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10,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 Barta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ystem prawa prywatnego-prawo autorsk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.13, Warszawa 2007,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. Nowińska, U. Promińska, M. Duvall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awo własności przemysłow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1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Wrtext">
    <w:name w:val="wrtex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7:56:00Z</dcterms:created>
  <dc:creator>User</dc:creator>
  <dc:description/>
  <cp:keywords/>
  <dc:language>en-US</dc:language>
  <cp:lastModifiedBy>Admin</cp:lastModifiedBy>
  <cp:lastPrinted>2019-02-06T14:12:00Z</cp:lastPrinted>
  <dcterms:modified xsi:type="dcterms:W3CDTF">2021-07-05T10:24:00Z</dcterms:modified>
  <cp:revision>4</cp:revision>
  <dc:subject/>
  <dc:title/>
</cp:coreProperties>
</file>